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exact" w:line="317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о и одобрено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exact" w:line="317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заседании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exact" w:line="317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-методической комиссии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____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 _______________20__ г.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УМК, зам. директора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УМР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Т.Л. Ерошенко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exact" w:line="317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exact" w:line="317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exact" w:line="317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БПОУ ОО «МК»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exact" w:line="317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exact" w:line="317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 И.В.Боровский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exact" w:line="317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 ____________20__ г.</w:t>
            </w:r>
          </w:p>
        </w:tc>
      </w:tr>
    </w:tbl>
    <w:p>
      <w:pPr>
        <w:pStyle w:val="Normal"/>
        <w:tabs>
          <w:tab w:val="clear" w:pos="708"/>
          <w:tab w:val="left" w:pos="282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684530</wp:posOffset>
            </wp:positionH>
            <wp:positionV relativeFrom="paragraph">
              <wp:posOffset>-126365</wp:posOffset>
            </wp:positionV>
            <wp:extent cx="7065010" cy="9705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5010" cy="970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Министерство здравоохранения Омской области</w:t>
      </w:r>
    </w:p>
    <w:p>
      <w:pPr>
        <w:pStyle w:val="Normal"/>
        <w:tabs>
          <w:tab w:val="clear" w:pos="708"/>
          <w:tab w:val="left" w:pos="282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ЮДЖЕТНОЕ ПРОФЕССИОНАЛЬНОЕ ОБРАЗОВАТЕЛЬНОЕ </w:t>
      </w:r>
    </w:p>
    <w:p>
      <w:pPr>
        <w:pStyle w:val="Normal"/>
        <w:tabs>
          <w:tab w:val="clear" w:pos="708"/>
          <w:tab w:val="left" w:pos="282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Е ОМСКОЙ ОБЛАСТИ</w:t>
      </w:r>
    </w:p>
    <w:p>
      <w:pPr>
        <w:pStyle w:val="Normal"/>
        <w:tabs>
          <w:tab w:val="clear" w:pos="708"/>
          <w:tab w:val="left" w:pos="282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МЕДИЦИНСКИЙ КОЛЛЕДЖ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БПОУ ОО «МК»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УЧЕБНОЙ ДИСЦИПЛ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ИЧЕСКАЯ КУЛЬТУР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7 г.</w:t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317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317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317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24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УЧЕБНОЙ ДИСЦИПЛИНЫ 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ФИЗИЧЕСКАЯ КУЛЬТУРА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firstLine="851"/>
        <w:jc w:val="center"/>
        <w:rPr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28"/>
          <w:szCs w:val="28"/>
        </w:rPr>
        <w:t>Специальность 31.02.02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кушерское  дело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учебной дисциплины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– СПО) и примерной программы, разработанной Федеральным государственным учреждением «Федеральный институт развития образования» по специальности 31.02.0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ушерское дело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– разработчик: бюджетное профессиональное образовательное учреждение Омской области «Медицинский колледж»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и: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пшина Ирина Николаевна  – преподаватель высшей квалификационной категории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лер Ольга Александровна  -  преподаватель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ind w:left="7788" w:firstLine="708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20"/>
          <w:sz w:val="28"/>
          <w:szCs w:val="28"/>
        </w:rPr>
        <w:t>Паспорт программы учебной дисциплины……………….………..5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2. Структура и содержание учебной дисциплины………………......6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3. Условия реализации учебной дисциплины…………………...…..25</w:t>
      </w:r>
    </w:p>
    <w:p>
      <w:pPr>
        <w:pStyle w:val="Normal"/>
        <w:numPr>
          <w:ilvl w:val="0"/>
          <w:numId w:val="0"/>
        </w:numPr>
        <w:ind w:left="426" w:hanging="426"/>
        <w:jc w:val="both"/>
        <w:outlineLvl w:val="0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4. Контроль и оценка результатов освоения </w:t>
      </w:r>
    </w:p>
    <w:p>
      <w:pPr>
        <w:pStyle w:val="Normal"/>
        <w:numPr>
          <w:ilvl w:val="0"/>
          <w:numId w:val="0"/>
        </w:numPr>
        <w:ind w:left="426" w:hanging="426"/>
        <w:jc w:val="both"/>
        <w:outlineLvl w:val="0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учебной дисциплины………………..</w:t>
      </w:r>
      <w:r>
        <w:rPr>
          <w:rFonts w:cs="Times New Roman" w:ascii="Times New Roman" w:hAnsi="Times New Roman"/>
          <w:sz w:val="28"/>
          <w:szCs w:val="28"/>
        </w:rPr>
        <w:t>….…….……………………………27</w:t>
      </w:r>
    </w:p>
    <w:p>
      <w:pPr>
        <w:pStyle w:val="Normal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1. ПАСПОРТ ПРОГРАММЫ УЧЕБНОЙ ДИСЦИПЛИН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ИЧЕСКАЯ КУЛЬТУРА</w:t>
      </w:r>
    </w:p>
    <w:p>
      <w:pPr>
        <w:pStyle w:val="Normal"/>
        <w:numPr>
          <w:ilvl w:val="0"/>
          <w:numId w:val="0"/>
        </w:numPr>
        <w:spacing w:before="0" w:after="200"/>
        <w:contextualSpacing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Область применения программы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является частью основной профессиональной образовательной программы в соответствии с ФГОС по специальности СПО 31.02.02 Акушерское дело.</w:t>
      </w:r>
    </w:p>
    <w:p>
      <w:pPr>
        <w:pStyle w:val="Normal"/>
        <w:numPr>
          <w:ilvl w:val="0"/>
          <w:numId w:val="0"/>
        </w:numPr>
        <w:spacing w:before="0" w:after="200"/>
        <w:contextualSpacing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сциплина Физическая культура является обязательной частью общего гуманитарного и социально-экономического цикла ОПОП СПО углублённой подготовки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Цели и задачи учебной дисциплины – требования к результатам освоения учебной дисциплины: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учебной дисциплины обучающийся должен уметь: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ть физкультурно-оздоровительную деятельность для укрепления здоровья, достижения жизненных и профессиональных целей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учебной дисциплины обучающийся должен знать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роли физической культуры в общекультурном, социальном и физическом развитии человека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ы здорового образа жизни.</w:t>
      </w:r>
    </w:p>
    <w:p>
      <w:pPr>
        <w:pStyle w:val="Normal"/>
        <w:numPr>
          <w:ilvl w:val="0"/>
          <w:numId w:val="0"/>
        </w:numPr>
        <w:spacing w:before="0" w:after="200"/>
        <w:contextualSpacing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1.4 Количество часов на освоение программы учебной дисциплины: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ой учебной нагрузки обучающегося 344 часов (4 часа в неделю), в том числе: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ной аудиторной учебной нагрузки обучающегося 172 часов (2 часа в неделю);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стоятельной работы обучающегося 172 часов (2 часа в неделю)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20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b/>
          <w:sz w:val="32"/>
          <w:szCs w:val="32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СТРУКТУРА И СОДЕРЖАНИЕ УЧЕБНОЙ ДИСЦИПЛИНЫ ФИЗИЧЕСКАЯ КУЛЬТУРА</w:t>
      </w:r>
    </w:p>
    <w:p>
      <w:pPr>
        <w:pStyle w:val="Normal"/>
        <w:numPr>
          <w:ilvl w:val="0"/>
          <w:numId w:val="0"/>
        </w:numPr>
        <w:spacing w:before="0" w:after="200"/>
        <w:contextualSpacing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200"/>
        <w:contextualSpacing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Объём учебной дисциплины и виды учебной работы</w:t>
      </w:r>
    </w:p>
    <w:p>
      <w:pPr>
        <w:pStyle w:val="Normal"/>
        <w:numPr>
          <w:ilvl w:val="0"/>
          <w:numId w:val="0"/>
        </w:numPr>
        <w:spacing w:before="0" w:after="200"/>
        <w:contextualSpacing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3"/>
        <w:gridCol w:w="1953"/>
      </w:tblGrid>
      <w:tr>
        <w:trPr>
          <w:trHeight w:val="634" w:hRule="atLeast"/>
        </w:trPr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бъём часов</w:t>
            </w:r>
          </w:p>
        </w:tc>
      </w:tr>
      <w:tr>
        <w:trPr>
          <w:trHeight w:val="317" w:hRule="atLeast"/>
        </w:trPr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344 </w:t>
            </w:r>
          </w:p>
        </w:tc>
      </w:tr>
      <w:tr>
        <w:trPr>
          <w:trHeight w:val="314" w:hRule="atLeast"/>
        </w:trPr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172 </w:t>
            </w:r>
          </w:p>
        </w:tc>
      </w:tr>
      <w:tr>
        <w:trPr>
          <w:trHeight w:val="370" w:hRule="atLeast"/>
        </w:trPr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        </w:t>
            </w:r>
          </w:p>
        </w:tc>
      </w:tr>
      <w:tr>
        <w:trPr>
          <w:trHeight w:val="389" w:hRule="atLeast"/>
        </w:trPr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166 </w:t>
            </w:r>
          </w:p>
        </w:tc>
      </w:tr>
      <w:tr>
        <w:trPr>
          <w:trHeight w:val="317" w:hRule="atLeast"/>
        </w:trPr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72</w:t>
            </w:r>
          </w:p>
        </w:tc>
      </w:tr>
      <w:tr>
        <w:trPr>
          <w:trHeight w:val="317" w:hRule="atLeast"/>
        </w:trPr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2911" w:hRule="atLeast"/>
        </w:trPr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Занятия в секциях по видам спорта: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лейбол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аскетбол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утбол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стольный теннис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тлетическая гимнастика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ыжная подготовк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ставление и выполнение комплексов общеразвивающих упражнени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Общефизическая подготовка (ОФП).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2</w:t>
            </w:r>
          </w:p>
        </w:tc>
      </w:tr>
      <w:tr>
        <w:trPr>
          <w:trHeight w:val="437" w:hRule="atLeast"/>
        </w:trPr>
        <w:tc>
          <w:tcPr>
            <w:tcW w:w="9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вая аттестация в форме  дифференцированного зачёта                                                          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footerReference w:type="defaul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5"/>
        <w:gridCol w:w="6686"/>
        <w:gridCol w:w="1401"/>
        <w:gridCol w:w="2984"/>
      </w:tblGrid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Содержание учебного материала, практические занятия, самостоятельная работа студент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Объё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часов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Уровень освоения</w:t>
            </w:r>
          </w:p>
        </w:tc>
      </w:tr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</w:tr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аздел 1. Научно -методические основы формирования физической культуры личности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2</w:t>
            </w:r>
          </w:p>
        </w:tc>
        <w:tc>
          <w:tcPr>
            <w:tcW w:w="2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Тема 1.1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Общекультурное и социальное значение физической культуры. Здоровый образ жизни.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Физическая культура и спорт как социальные явления, как явления культуры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Физическая культура личности человека, физическое развитие, физическое воспитание, физическая подготовка и подготовленность, самовоспитание. Сущность и ценности физической культуры. Влияние занятий физическими упражнениями на достижение человеком жизненного успеха. Дисциплина «Физическая культура» в системе среднего профессионального образования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комплексов дыхательных    упражнений, утренней гимнастики, по формированию осанки,  по профилактике плоскостопия,  для укрепления мышечного корсета и др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амостоятельная работа студентов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. Выполнение комплексов утренней гигиенической гимнастик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. Соблюдение оптимальных режимов суточной двигательной активности на основе выполнения физических упражнен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  <w:tc>
          <w:tcPr>
            <w:tcW w:w="2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аздел 2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Учебно - практические основы формирования физической культуры личности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84</w:t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486" w:hRule="atLeast"/>
        </w:trPr>
        <w:tc>
          <w:tcPr>
            <w:tcW w:w="3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Тема 2.1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Общая физическая подготовка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держание учебного материал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</w:t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4657" w:hRule="atLeast"/>
        </w:trPr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Теоретические сведения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Физические качества и способности человека и основы методики их развития. Средства, методы, принципы воспитания быстроты, силы, выносливости, гибкости, координационных способностей. Возрастная динамика развития физических качеств и способностей. Взаимосвязь в развитии физических качеств и  возможности направленного воспитания отдельных качеств. Особенности физической и функциональной подготовленности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Двигательные действия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строения, перестроения, различные виды ходьбы, комплексы обще развивающих упражнений, в том числе, в парах, с предметами. Подвижные игры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34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актические занятия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. Выполнение построений, перестроений, различные виды ходьбы, беговых и прыжковых упражнений, комплексов общеразвивающих упражнений, в том числе в парах, с предметами.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. Подвижные игры различной интенсивност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. Выполнение комплексов упражнений на тренажерах для развития силовых качеств, скоростных качеств, скоростно-силовых качест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4.Выполнение комплексов  упражнений с гимнастическими мячами, гимнастическими палками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. Выполнение комплексов  для развития гибкост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6. Самостоятельное проведение студентом комплексов профессионально-прикладной физической культуры в режиме дня специалиста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</w:tr>
      <w:tr>
        <w:trPr/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амостоятельная работа студентов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ыполнение различных комплексов физических упражнений в процессе самостоятельных занятий, составление комплексов физических упражнений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2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2.2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ая атлетика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2</w:t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ехника бега на короткие, средние и длинные дистанции на стадионе и по пересечённой местности, эстафетный бег. Техника спортивной ходьбы. Прыжки в длину. Разучивание, закрепление и совершенствование техники двигательных действий.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</w:tr>
      <w:tr>
        <w:trPr>
          <w:trHeight w:val="4830" w:hRule="atLeast"/>
        </w:trPr>
        <w:tc>
          <w:tcPr>
            <w:tcW w:w="3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актические занятия по легкой атлетике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. Обучение технике бега на короткие дистанции. Обучение технике  прыжка в длину с мест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. Совершенствование техники бега на средние дистанции. Обучение технике метания гранаты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. Обучение технике бега на длинные дистанции, бег по прямой и виражу. Совершенствование техники метания гранаты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. Эстафетный бег. Совершенствование техники  прыжка в длину с разбег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5. Совершенствование техники бега на стадионе и по пересеченной местности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6. Совершенствование техники бега на короткие, средние и длинные дистанции. Прыжки в длину с места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</w:t>
            </w:r>
          </w:p>
        </w:tc>
        <w:tc>
          <w:tcPr>
            <w:tcW w:w="2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амостоятельная работа студентов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Закрепление и совершенствование техники изучаемых двигательных действий в процессе самостоятельных занятий. Бег на выносливость по пересеченной местности, общеразвивающие упражнения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</w:t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2.3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Спортивные игры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144 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</w:rPr>
              <w:t xml:space="preserve"> </w:t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</w:rPr>
            </w:r>
          </w:p>
        </w:tc>
      </w:tr>
      <w:tr>
        <w:trPr>
          <w:trHeight w:val="1276" w:hRule="atLeast"/>
        </w:trPr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Баскетбо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еремещения по площадке. Ведение мяча. Передача мяча: двумя руками от груди, с отскоком от пола, одной рукой от плеча, снизу, сбоку. Ловля мяча: двумя руками на уровне груди, с отскоком от пола. Броски мяча по кольцу с места, в движении. Тактика игры в нападении. Индивидуальные действия игрока без мяча и с мячом, групповые и командные действия игроков. Тактика игры в защите в баскетболе. Двусторонняя игр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Волейбо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тойки в волейболе. Перемещения по площадке. Подача мяча: нижняя прямая, нижняя боковая, верхняя прямая, верхняя боковая. Приём мяча. Передачи мяча. Нападающие удары. Страховка у сетки. Расстановка игроков. Тактика игры в защите, в нападении. Индивидуальные действия игроков с мячом, без мяча. Групповые и командные действия игроков. Учебная игра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стольный теннис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ойки игрока. Способы держания ракетки: горизонтальная хватка, вертикальная хватка. Передвижения: шаги, прыжки, рывки. Технические приемы: подача, подрезка, накат. Тактические комбинации. Тактика одиночной и парной игры. Двусторонняя игр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утбо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мещение по полю. Ведение мяча. Передачи мяча. Удары по мячу ногой, головой. Остановка мяча ногой. Приём мяча: ногой, головой. Удары по воротам. Обманные движения. Обводка соперника, отбор мяча. Тактика игры в защите, в нападении.  Техника и тактика игры вратаря. Взаимодействие игроков. Учебная игра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</w:tr>
      <w:tr>
        <w:trPr>
          <w:trHeight w:val="1975" w:hRule="atLeast"/>
        </w:trPr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актические занятия по баскетболу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ind w:left="344" w:hanging="283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бучение технике ведения  и  передачи мяча различными способами. Правила игры.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ind w:left="344" w:hanging="283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Обучение технике передачи мяча в движении одной и двумя руками. Судейство в баскетболе. 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ind w:left="344" w:hanging="283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бучение приемам владения мяча (передвижения, остановки, повороты). Учебная игра.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ind w:left="344" w:hanging="283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Обучение технике бросков в корзину с различных точек с места и  в движении. Учебная игра. 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ind w:left="344" w:hanging="283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вершенствование техники ведения и передачи мяча на месте и в движении. Учебная игра.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ind w:left="344" w:hanging="283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вершенствование техники различных бросков с места и в движении с различных дистанций. Учебная игра.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ind w:left="344" w:hanging="283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вершенствование техники владения мячом, бросков с различных дистанций, тактика игры в нападении. Учебная игра. Прием контрольных нормативов.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ind w:left="344" w:hanging="283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вершенствование техники ведения мяча без зрительного контроля. Скрытые передачи мяча. Учебная игра.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ind w:left="344" w:hanging="283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Совершенствование техники и тактики игры (действия защитника и нападающего). Учебная игра. 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ind w:left="344" w:hanging="283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тоговое занятие. Прием контрольных нормативо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амостоятельная работа студентов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пражнения на развитие верхнего плечевого пояса, координации и быстроты реакции. Кроссовая подготовка, ОФП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актические занятия по волейболу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бучение технике основной стойки и передвижению игрока по площадке. Правила игры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Обучение технике передачи  и приема мяча (верхняя, нижняя). Правила судейства в волейболе. 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бучение технике нападающего  удара, и подачи мяча (нижняя прямая, боковая, верхняя прямая). Учебная игра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вершенствование техники передачи мяча на месте и в движении. Прием контрольных нормативов. Учебная игра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техники нападающего удара и приёма мяча. Учебная игра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тактики игры в нападении и защите. Учебная игра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техники приёма,   подачи и передачи мяча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Учебная игра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вершенствование тактики игры в  защите и нападении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чебная игра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техники командных взаимодействий игроков на площадке. Обучение технике судейства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Учебная игра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тоговое занятие. Прием контрольных нормативо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Самостоятельная работа студентов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пражнения на развитие верхнего плечевого пояса, координации и быстроты реакции. Кроссовая подготовка, ОФП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актические занятия по футболу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.Обучение технике ведения  и передачи мяча стоя на месте и в движении. Правила игры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2. Обучение технике приемов и остановке мяча.  Правила судейства в футбол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. Совершенствование  техники  приема, обработки, передачи мяча стоя на месте и в движении. Учебная игр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. Совершенствование  техники ударов по воротам с хода. Учебная игр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. Совершенствование  сочетания технических приемов в футболе. Учебная игр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6. Совершенствование тактики игры в  защите и нападении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бучение технике судейства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Учебная игр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7. Итоговое занятие. Прием контрольных нормативо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амостоятельная  работа студентов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пражнения на развитие скоростных качеств, координации и быстроты реакции, общеразвивающие упражнения.  Кроссовая подготовка, ОФП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9" w:hRule="atLeast"/>
        </w:trPr>
        <w:tc>
          <w:tcPr>
            <w:tcW w:w="3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823" w:hRule="atLeast"/>
        </w:trPr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418" w:hRule="atLeast"/>
        </w:trPr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5670" w:hRule="atLeast"/>
        </w:trPr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актические занятия по настольному теннису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344" w:hanging="283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бучение технике стойки игрока. Правила игры.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344" w:hanging="283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бучение способам держания ракетки: горизонтальная и вертикальная хватки. Правила судейства.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344" w:hanging="283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бучение технике передвижения по площадке: шаги, прыжки. Рывки. Учебная игра.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344" w:hanging="283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вершенствование  технике подач мяча и ударов по мячу. Учебная игра.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344" w:hanging="283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вершенствование техники игры активной и пассивной защиты. Учебная игра.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344" w:hanging="283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вершенствование техники игровых комбинаций. Учебная игра.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344" w:hanging="283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Тактические приемы игры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учение технике судейства.</w:t>
            </w:r>
          </w:p>
          <w:p>
            <w:pPr>
              <w:pStyle w:val="Style16"/>
              <w:numPr>
                <w:ilvl w:val="0"/>
                <w:numId w:val="3"/>
              </w:numPr>
              <w:spacing w:before="0" w:after="200"/>
              <w:ind w:left="344" w:hanging="283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тоговое занятие. Прием контрольных нормативов.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918" w:hRule="atLeast"/>
        </w:trPr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амостоятельная работа студентов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пражнения на развитие скоростных качеств, координации и быстроты реакции, общеразвивающие упражнения. Кроссовая подготовка, ОФП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2.4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Атлетическая гимнастика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собенности составления комплексов атлетической гимнастики в зависимости от поставленных задач.</w:t>
            </w:r>
          </w:p>
          <w:p>
            <w:pPr>
              <w:pStyle w:val="Normal"/>
              <w:spacing w:lineRule="auto" w:line="192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собенности использования атлетической гимнастики как средства физической подготовк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пражнения на блочных тренажёрах для развития основных мышечных групп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пражнения со свободными весами: гантелями, штангам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ехника выполнения упражнений. Упражнения с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собственным весом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Методы регулирования нагрузки – изменение: веса, исходного положения упражнения, количества повторений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омплексы упражнений для акцентированного развития определённых мышечных групп. Круговая тренировка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актические занятия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упражнений для развития мышц груди, брюшного пресса. Сгибание туловища на римском стуле. Подъем ног в упоре на локтях.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упражнений для развития мышц брюшного пресса, икроножных мышц, грудных мышц, трицепса.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техники выполнения общеукрепляющих упражнений с использованием многофункциональных тренажеров.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учение технике выполнения кардиоразминки (10-15 мин.). 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техники выполнения упражнений для мышц брюшного пресса, икроножных мышц.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вершенствование техники выполнения общеукрепляющих упражнений. 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техники выполнения упражнений с собственным весом.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комплекса атлетической гимнастики на тренажерах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техники выполнения упражнений с гантелями, штангами.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и выполнение упражнений с собственным весом.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силовой выносливости в процессе занятий атлетической гимнастикой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техники выполнения комплекса упражнений по атлетической гимнастике на тренажерах.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овое занятие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</w:t>
            </w:r>
          </w:p>
        </w:tc>
        <w:tc>
          <w:tcPr>
            <w:tcW w:w="2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амостоятельная работа студен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ыполнение изучаемых двигательных действий, их комбинаций в процессе самостоятельных занятий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</w:t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Тема 2.5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Лыжная подготовка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2</w:t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Лыжная подготовка  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</w:rPr>
              <w:t>В случае неблагоприятных погодных условий может быть заменена кроссовой подготовкой)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дновременные (бесшажный, одношажный, двухшажный) классические ходы и попеременные лыжные ходы. Полуконьковый и коньковый ход. Передвижение по пересечённой местности. Повороты, торможения, прохождение спусков, подъёмов и неровностей в лыжном спорте. Прохождение дистанции до 5 км (девушки), до 10 км (юноши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Кроссовая подготовк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Бег по стадиону, по спортивному залу.  Бег по пересечённой местности до 5 км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</w:tr>
      <w:tr>
        <w:trPr/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актические занятия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бучение технике скользящего шага в попеременном двухшажном ходе. Обучение технике поворотов на месте.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бучение технике одновременного одношажного и бесшажного ходов. Обучение технике спусков, подъемов.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вершенствование техники одновременного бесшажного хода. Совершенствование техники поворотов в движении.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бучение  техники попеременного четырехшажного хода. Совершенствование техники одновременного бесшажного хода.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Закрепление техники одновременных ходов. Совершенствование  техники попеременного двухшажного  хода. 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вершенствование техники поворотов, спусков, подъемов, торможений.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вершенствование  техники одновременных ходов. Прохождение дистанции без учета времени до 5 км.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вершенствование техники попеременных ходов. Прохождение дистанции без учета времени до 5 км., до 10 км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</w:t>
            </w:r>
          </w:p>
        </w:tc>
        <w:tc>
          <w:tcPr>
            <w:tcW w:w="2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амостоятельная работа студентов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атание на лыжах, кроссовая подготовка в свободное время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</w:t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Раздел 3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Профессионально-прикладная физическая подготовка (ППФП)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8</w:t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3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Значение психофизической подготовки человека к профессиональной деятельности. Основные и дополнительные факторы, определяющие конкретное содержание ППФП студентов с учётом специфики будущей профессиональной деятельности. Цели и задачи  ППФП с учётом специфики будущей профессиональной деятельности. Профессиональные риски, обусловленные спецификой труда. Средства, методы  и методика формирования профессионально значимых двигательных умений и навыко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редства, методы  и методика формирования устойчивости к профессиональным заболеваниям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Прикладные умения и навыки. 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</w:tr>
      <w:tr>
        <w:trPr/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актические занятия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ind w:left="344" w:hanging="344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сновы техники строевой гимнастики, перестроения в колонне и шеренге на месте и в движении. 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ind w:left="344" w:hanging="344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сновы составления утренней гигиенической гимнастики. 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ind w:left="344" w:hanging="344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учение технике выполнения упражнений на осанку с предметами.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ind w:left="344" w:hanging="344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репление техники  построений, перестроений и  поворотов. Совершенствование техники проведения утренней гигиенической гимнастики.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ind w:left="344" w:hanging="344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учение технике выполнения с набивными мячами. Обучение техники выполнения комплексов упражнений при сутулости.</w:t>
            </w:r>
          </w:p>
          <w:p>
            <w:pPr>
              <w:pStyle w:val="Style16"/>
              <w:numPr>
                <w:ilvl w:val="0"/>
                <w:numId w:val="9"/>
              </w:numPr>
              <w:tabs>
                <w:tab w:val="clear" w:pos="708"/>
                <w:tab w:val="left" w:pos="344" w:leader="none"/>
              </w:tabs>
              <w:spacing w:lineRule="auto" w:line="240" w:before="0" w:after="0"/>
              <w:ind w:left="344" w:hanging="344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учение технике выполнения комплексов дыхательной гимнастики.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ind w:left="344" w:hanging="344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техники выполнения  комплексов упражнений при сутулости и дыхательной гимнастики.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ind w:left="344" w:hanging="344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техники выполнения упражнений для укрепления мышечного корсета.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ind w:left="344" w:hanging="344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вершенствование техники выполнения упражнений на развитие  скоростных качеств.</w:t>
            </w:r>
          </w:p>
          <w:p>
            <w:pPr>
              <w:pStyle w:val="Style16"/>
              <w:numPr>
                <w:ilvl w:val="0"/>
                <w:numId w:val="9"/>
              </w:numPr>
              <w:tabs>
                <w:tab w:val="clear" w:pos="708"/>
                <w:tab w:val="left" w:pos="344" w:leader="none"/>
                <w:tab w:val="left" w:pos="486" w:leader="none"/>
              </w:tabs>
              <w:spacing w:lineRule="auto" w:line="240" w:before="0" w:after="0"/>
              <w:ind w:left="344" w:hanging="344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Совершенствование техники выполнения упражнений н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общей выносливости.</w:t>
            </w:r>
          </w:p>
          <w:p>
            <w:pPr>
              <w:pStyle w:val="Style16"/>
              <w:numPr>
                <w:ilvl w:val="0"/>
                <w:numId w:val="9"/>
              </w:numPr>
              <w:tabs>
                <w:tab w:val="clear" w:pos="708"/>
                <w:tab w:val="left" w:pos="344" w:leader="none"/>
                <w:tab w:val="left" w:pos="486" w:leader="none"/>
              </w:tabs>
              <w:spacing w:lineRule="auto" w:line="240" w:before="0" w:after="0"/>
              <w:ind w:left="344" w:hanging="344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техники выполнения комплексов упражнений на формирование осанки.</w:t>
            </w:r>
          </w:p>
          <w:p>
            <w:pPr>
              <w:pStyle w:val="Style16"/>
              <w:numPr>
                <w:ilvl w:val="0"/>
                <w:numId w:val="9"/>
              </w:numPr>
              <w:tabs>
                <w:tab w:val="clear" w:pos="708"/>
                <w:tab w:val="left" w:pos="344" w:leader="none"/>
                <w:tab w:val="left" w:pos="486" w:leader="none"/>
              </w:tabs>
              <w:spacing w:lineRule="auto" w:line="240" w:before="0" w:after="0"/>
              <w:ind w:left="344" w:hanging="344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амостоятельное проведение студентами подготовленных комплексов упражнений, направленных на укрепление здоровья и профилактику нарушений органов и систем организма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</w:t>
            </w:r>
          </w:p>
        </w:tc>
        <w:tc>
          <w:tcPr>
            <w:tcW w:w="2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амостоятельная работа студентов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Выполнение комплексов упражнений, повышающих работоспособность, в течении рабочего дня.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</w:t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0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4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418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УСЛОВИЯ РЕАЛИЗАЦИИ УЧЕБНОЙ ДИСЦИПЛИНЫ*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3.1. Требования к материально-техническому обеспечению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учебной дисциплины требует наличия универсального спортивного зала, тренажёрного зала, открытого стадиона широкого профиля с элементами полосы препятствий; оборудованных раздевалок с душевыми кабинам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ортивное оборудование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скетбольные, футбольные, волейбольные мячи; щиты, ворота, корзины, сетки, стойки, антенны, гантели, утяжелители, резина, штанги с комплектом различных отягощений, бодибары, шведская стенка, секундомеры, мячи для тенниса, дорожка резиновая разметочная для прыжков и метания; оборудование, необходимое для реализации профессионально-прикладной физической подготовк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занятий лыжным спортом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ыжная база с лыжехранилищем, мастерской для мелкого ремонта лыжного инвентаря и тёплыми раздевалкам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-тренировочные лыжни и трассы спусков на склонах, отвечающие требованиям безопасности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ыжный инвентарь (лыжи, ботинки, лыжные палки, лыжные мази)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ие средства обучен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зыкальный центр, выносные колонки, микрофон, компьютер, мультимедийный проектор, экран для обеспечения возможности демонстрации комплексов упражнени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лектронные носители с записями комплексов упражнений для демонстрации на экран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20" w:righ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бяков Ю. П. Физическая культура. Основы здорового образа жизни [Текст]: учеб. пособ. для студ. вузов / Ю. П. Кобяков. –2-е изд. – Ростов-на-Дону: Феникс, 2014. – 252 с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720" w:right="709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ая культура [Текст]: учеб./ Н.В. Решетников, Ю.Л. Кислицин, Р.Л. Палтиевич [и др.]. –11-е изд. стереотип.– Москва: Академия, 2012. – 176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right="707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арчуков И.С. Физическая культура [Текст]: учеб. для студ. вузов/ под ред. Н.М. Маликова. – Москва: Академия, 2013. – 528с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right="70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чуков И.С. Физическая культура и спорт: Методология, теория, практика [Текст]:  учеб. пособ.  для студ. вузов/И.С. Барчуков. – Москва: Академия, 2013. – 255с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right="707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елезняк Ю.Д. Методика обучения физической культуре [Текст]/ Ю.Д. Железняк, И.В. Кулишенко, Е.В. Карякина. – Москва: Академия, 2013. – 256с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right="70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езняк Ю.Д. Основы научно-методической деятельности в физической культуре и спорте [Текст]: учеб. пособ. для студ. вузов/ Ю.Д. Железняк, П.К. Петров. – Москва: Академия, 2011. – 272с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right="707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елезняк Ю.Д. Теория и методика спортивных игр [Текст]: учеб. пособ. / Ю.Д. Железняк.–  Москва: Академия, 2013. – 464с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right="70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ура и спорт [Текст]: журн. – Москва, 20121-2017.</w:t>
      </w:r>
    </w:p>
    <w:p>
      <w:pPr>
        <w:pStyle w:val="Normal"/>
        <w:spacing w:lineRule="auto" w:line="240" w:before="0" w:after="0"/>
        <w:ind w:left="709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*В соответствии с Федеральным законом №273-ФЗ «Об образовании в РФ» (ст. 79), обязательным </w:t>
      </w:r>
      <w:r>
        <w:rPr/>
        <w:t xml:space="preserve"> </w:t>
      </w:r>
      <w:r>
        <w:rPr>
          <w:sz w:val="28"/>
          <w:szCs w:val="28"/>
        </w:rPr>
        <w:t>условием организации образовательной деятельности при наличии студентов с ограниченными возможностями здоровья (слабослышащие) является использование специальных методов:</w:t>
      </w:r>
    </w:p>
    <w:p>
      <w:pPr>
        <w:pStyle w:val="Style18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теоретическом обучении (мультимедийные презентации, опорные конспекты) </w:t>
      </w:r>
    </w:p>
    <w:p>
      <w:pPr>
        <w:pStyle w:val="Style18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актическом обучении (наличие учебных пособий и дидактических материалов, позволяющих визуализировать задания, рекомендации преподавателя по их выполнению и критерии оценки). </w:t>
      </w:r>
    </w:p>
    <w:p>
      <w:pPr>
        <w:pStyle w:val="Normal"/>
        <w:spacing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обязательным условием является дублирование всех обучающих и контролирующих материалов на образовательном портале колледжа.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ОНТРОЛЬ И ОЦЕНКА РЕЗУЛЬТАТОВ ОСВОЕНИЯ УЧЕБНОЙ ДИСЦИПЛИНЫ «ФИЗИЧЕСКАЯ КУЛЬТУРА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нтроль и оценка результатов освоения учебной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.</w:t>
      </w:r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1"/>
      </w:tblGrid>
      <w:tr>
        <w:trPr>
          <w:trHeight w:val="94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ы обучения (освоенные умения, усвоенные знания)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ьзовать физкультурно-оздоровительную деятельность для укрепления здоровья, достижения жизненных и профессиональных целе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ять задания, связанные с самостоятельной разработкой, подготовкой, проведением студентом занятий или фрагментов занятий по изучаемым видам спорт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 роли физической культуры в общекультурном, социальном и физическом развитии человек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новы здорового образа жизн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Формы контроля обучения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актические задания по работе с информацией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дение дневника самоконтрол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подготовленных студентом фрагментов занятий с обоснованием целесообразности использования средств физической культуры, режимов нагрузки и отдыха.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ы оценки результатов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радиционная система отметок в баллах за каждую выполненную работу, на основе которых выставляется итоговая отметк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стировани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ёгкая атлетик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техники выполнения двигательных действий (проводится в ходе занятий)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а на короткие, средние, длинные дистанции; прыжков в длину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самостоятельного проведения студентом фрагмента занятия с решением задачи по развитию физического качества средствами лёгкой атлетик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е игр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техники базовых элементов техники спортивных игр (броски в кольцо, удары по воротам, подачи, передачи, жонглирование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технико-тактических действий студентов в ходе проведения контрольных соревнований по спортивным игра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выполнения студентом функций судь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самостоятельного проведения студентом фрагмента занятия с решением задачи по развитию физического качества средствами спортивных игр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летическая гимнастика (юноши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техники выполнения упражнений на тренажёрах, комплексов с отягощениями, с самоотягощениям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е проведение учебного или его фрагмент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ная подготовк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техники передвижения на лыжах различными ходами, техники выполнения поворотов, торможения, спусков и подъемо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ссовая подготовк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техники прохождения  дистанции до 5 км без учёта времен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ся оценка уровня развития выносливости и силовых способностей по приросту к исходным показателям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5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1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HTML">
    <w:name w:val="Цитата HTML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12:20:00Z</dcterms:created>
  <dc:creator>Марина</dc:creator>
  <dc:description/>
  <cp:keywords/>
  <dc:language>en-US</dc:language>
  <cp:lastModifiedBy>111_Igor</cp:lastModifiedBy>
  <cp:lastPrinted>2014-09-22T10:37:00Z</cp:lastPrinted>
  <dcterms:modified xsi:type="dcterms:W3CDTF">2018-03-30T06:47:00Z</dcterms:modified>
  <cp:revision>104</cp:revision>
  <dc:subject/>
  <dc:title>2</dc:title>
</cp:coreProperties>
</file>